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2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Гидролизной, 12, корп.1, строен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Осуществить приватизацию нежилого здания </w:t>
      </w:r>
      <w:r>
        <w:rPr>
          <w:sz w:val="28"/>
          <w:szCs w:val="28"/>
        </w:rPr>
        <w:t>общей площадью 53,4 кв.м, кадастровый (или условный) номер: 29:22:012011:538, с земельным участком из категории земель: земли населенных пунктов, общей площадью 454 кв.м, кадастровый (или условный) номер: 29:22:012011:544, по адресу: г.Архангельск, Маймаксанский территориальный округ, ул. Гидролизная, д. 12, корп. 1, строен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658 000 рублей, в том числе НДС – 25 169,49 рубля;</w:t>
      </w:r>
    </w:p>
    <w:p>
      <w:pPr>
        <w:pStyle w:val="TextBodyIndent"/>
        <w:rPr/>
      </w:pPr>
      <w:r>
        <w:rPr/>
        <w:t xml:space="preserve">    </w:t>
      </w:r>
      <w:r>
        <w:rPr/>
        <w:t>здания склада (с учетом НДС) – 165 000 рублей, в том числе НДС – 25 169,49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493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0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3-10-08T13:58:00Z</dcterms:modified>
  <cp:revision>3</cp:revision>
  <dc:subject/>
  <dc:title>ГЛАВА МУНИЦИПАЛЬНОГО ОБРАЗОВАНИЯ</dc:title>
</cp:coreProperties>
</file>